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9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749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887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50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487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900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204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80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53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887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600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738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465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