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8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2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47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7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37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820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57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4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5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60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7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8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352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7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02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98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267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