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9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53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496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6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89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4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52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43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41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73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97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96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19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89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