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578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977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1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638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578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337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952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777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285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341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737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865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366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