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009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21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32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757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904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209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3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275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180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405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717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92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915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710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083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67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132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