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140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7961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610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5888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172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6951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2307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39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11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3224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5072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3281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5408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581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1468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