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01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96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517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976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922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055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691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420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393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065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847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540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575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