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448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002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062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028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138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225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705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870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436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70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041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681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183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432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662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489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149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