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35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776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209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74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260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792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662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126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514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132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044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397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972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358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614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