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536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360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599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827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411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010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197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71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767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507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856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087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722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