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470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743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670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178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581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714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106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445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638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57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043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925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295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751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926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536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357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