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18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340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23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48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499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39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47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862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88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693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12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3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49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25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