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025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175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538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625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721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979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37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617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900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142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51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74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581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