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153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099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41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77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55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45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803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6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093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01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12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0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80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06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045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53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40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