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806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057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799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699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75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857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931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008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2656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402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369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977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824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35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87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