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406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55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185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36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03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90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41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752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19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540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8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8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57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