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6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075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9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3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005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24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332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139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468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854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0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44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907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722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659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48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20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