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1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34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2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50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9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87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00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41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31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502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03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64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14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3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2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