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75655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09002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