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04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4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08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9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149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215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3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77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7640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131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2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80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8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