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361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47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09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56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266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605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7667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75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405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17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67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529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019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81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325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83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26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