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191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396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574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02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91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953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70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0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5598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506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248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159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31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216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99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