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260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780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325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738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669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735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132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9148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74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877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945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239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70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