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5061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179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5375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26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834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85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914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751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281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270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52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46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218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72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688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154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027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