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82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26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28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6478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911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506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884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704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045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831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420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33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018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786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410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