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121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037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577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277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712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699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872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037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463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53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459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035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389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