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946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093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854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022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908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645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101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340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12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87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69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19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885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049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340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08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679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