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9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285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3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106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84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949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42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660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1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35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38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01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33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36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05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