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50591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7630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30005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61629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24656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34488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74664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81035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6604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7549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38811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7457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62602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