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149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475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582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571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676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803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954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771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654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448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005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656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411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792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744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976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226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