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865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430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402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754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082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817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542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728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947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574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86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005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698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373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688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