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52676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37294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82136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1143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90248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71812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47399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96478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03789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78494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27877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02183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29920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