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26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22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014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823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46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996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276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3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601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194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746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606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97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143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130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151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720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