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019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439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0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836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8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27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660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39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84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666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74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09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440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05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14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