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203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363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913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2518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9885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9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903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129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375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6494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319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696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1239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