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4785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160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7657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6400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2594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5812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2068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354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75447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0133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3992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44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3367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33983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365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7629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82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