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268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30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250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051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795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864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292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919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791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821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834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656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241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424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009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