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34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093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7978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751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835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176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88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5847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3738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94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6982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89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2846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