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165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3474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4337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2826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1194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0790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355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98568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777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0024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0608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2266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296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091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5302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12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5012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