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657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9935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3750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5576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5737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3286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2165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535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8868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45680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8992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6844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5591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3647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67420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