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9790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11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56535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0779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083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445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01542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273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3888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8606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7230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320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960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