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8269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2716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3096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6710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9005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5318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7173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4417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8622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5407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349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88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7492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66154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15436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38928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80474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