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598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51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8616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147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672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64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97631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6841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835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4626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3919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5254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8779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2017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8982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