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65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506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2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01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498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46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16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24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209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14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08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2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