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5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495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53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441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038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6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84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506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157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447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51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0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466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50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5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4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99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