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616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752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611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539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078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81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509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440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000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283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362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715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597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593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348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