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299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3876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3525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4045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4847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85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070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517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243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755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038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862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8044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