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454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251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777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808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067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790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961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911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676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728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207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95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135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337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9397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549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570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