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153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264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86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75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986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23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058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37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70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391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006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493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44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82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281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