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02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529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89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300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02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49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199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257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029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26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695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334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0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